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09.08.2022 № 4218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«О проведении аукциона на право заключения договоров аренды земельных участков, расположенных в кварталах 292, 344, 439 города Благовещенска», от 22.08.2022 № 4451 «О проведении аукциона по продаже земельного участка, расположенного в квартале 504 города Благовещенска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, время и место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14 октября 2022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10292:8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92. Земельный участок расположен в квартале, ограниченном улицами Заводская – 50 лет Октября – Литейная – Пионерская, в 13 м к северо-западу от жилого дома по адресу ул. 50 лет Октября, 98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143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индивидуальное жилищное строительство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Земельный участок расположен в границах зоны затопления однопроцентным паводком (реестровый номер 28:01-6.26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 землепользования и застройки муниципального образования города Благовещенска, утвержденными постановлением администрации города Благовещенска от 14.01.2022 № 149 (далее – Правила)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При производстве работ вызвать представителя Амурского филиала ПАО «Ростелеком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Все нормируемые элементы благоустройства, включая гостевую стоянку, разместить в границах предоставленного земельного участка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4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л на соседний участок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5. На земельном участке находится древесно-кустарниковой растительность. Управлением ЖКХ города Благовещенска при проведении обследования участка установлено, что произрастающие насаждения в количестве 10 шт. имеют диаметр ствола менее 4 см и высоту до 1,3 м. В соответствии с п. 1.4 приложения № 3 к «Правилам создания, охраны и содержания зеленых насаждений на территории муниципального образования города Благовещенска», утвержденным постановлением Администрации города Благовещенска от 05.05.2022 № 2285, в расчет восстановительной стоимости данные деревья не включаю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6. Земельный участок огорожен забором. На участке расположены бетонные конструкции, которые подлежат демонтажу (вывозу) ООО «Трикотаж» (решение Арбитражного суда Амурской области от 04.10.2021 по делу № А04-7396/2020)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 Прави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3 этажа;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аксимальные выступы лестниц, крылец, приямков балконов, эркеров, козырьков за красную линию – в соответствии с п. 3.2 ст.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ые отступы от красных линий улиц до зданий, строений, сооружений – в соответствии с п. 3.3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6. Минимальная доля (%) озеленённой территории земельного участка – 30% в соответствии с п. 3.4 ст. 16 Правил.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7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0,8 (включая вспомогательные строения)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8. Максимальная площадь застройки земельного участка – 574 кв.м. (включая площадь застройки под вспомогательными строениями)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 1149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 Подключение объекта возможно от тепловой сети по ул. Литейной, запитанной от ТК-15СЗ т/м № 2 Северо-Западного райо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рок действия технических условий подключения составляет 3 года (а при комплексном развитии территории – 5 лет) с даты их выдачи, при этом в случае, если в течение 1 года (при комплексном развитии территории – в течение 3 лет) со дня предоставления правообладателю земельного участка указанных технических условий подключения он не подаст заявку на заключение договора о подключении, срок действия технических условий прекращаетс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рядок подключения объекта, регламентируется Федеральным законом от 27.07.2010 № 190-ФЗ «О теплоснабжении», а также «Правилами подключения (технологического присоединения) к системам централизованного теплоснабжения, включая правила недискриминационного доступа к услугам по подключению (технологическому присоединению) к системам теплоснабжения», утвержденными постановлением Правительства РФ от 30.11.2021 № 2115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Размер платы за технологическое присоединение к централизованным системам водоснабжения и водоотведения АО «Амурские коммунальные системы» на 2022 установлен Приказом управления государственного регулирования цен и тарифов Амурской области от 10.12.2021 № 144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 Точка подключения: для заявителя – граница земельного участка, для исполнителя – водопроводный колодец (сущ.), расположенный на водопроводной сети в районе пересечения улиц  50 лет Октября/Заводска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одоотведение –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 Техническая возможность подключения отсутствует. Водоотведение предусмотреть в водонепроницаемый выгреб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8.06.2025 г. Если в течение 12 календарных месяцев со дня выдачи технических условий заявителем не будет подано заявление о подключении, срок действия технических условий прекращаетс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РФ от 29.07.2013 № 644, подключение (технологическое присоединение) объектов капитального строительства, к централизованным системам холодного водоснабжения и (или) водооотведения осуществляется на основании типового договора о подключении (технологическом присоединении) к централизованной системе холодного водоснабжения и (или) водоотведения, утвержденным постановлением Правительства РФ от 29.07.2013 № 64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500 0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5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300 000,00 руб. 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210344:260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44. Земельный участок расположен в юго-западной части квартала, ограниченного улицей путепроводом – улицей Чайковского – ж/д тупиком – ж/д веткой, в 75,0 м к юго-западу от жилого дома по адресу: ул. Чайковского, 182/6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3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хранение автотранспорта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зоны затопления однопроцентным паводком (реестровый номер 28:01-6.26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нормативной санитарно-защитной зоны, отображенной от промышленных предприятий V класса опасности (П-3). Ограничения указаны в ст.26.5 Прави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санитарного разрыва, отображенного от железной дороги и от гаражного массива. Ограничения указаны в ст.26.5 и 26.8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роизводстве земляных работ вызвать представителя СП «Благовещенская ТЭЦ» филиала «Амурская генерация» АО «ДГК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Уклон кровли гаража для стока воды выполнить в сторону своих ворот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ое/максимальное количество этажей – не устанавлива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ая/максимальная высота – не более 6,0 м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я – без отступов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4. Максимальная площадь застройки земельного участка – 33 кв.м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3 кв.м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 xml:space="preserve">5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52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 4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color w:val="000000"/>
          <w:sz w:val="24"/>
          <w:szCs w:val="24"/>
        </w:rPr>
        <w:t>28:01:020439:2215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9. Земельный участок расположен в центральной части квартала, ограниченного р. Чигири – створом ул. Трудовая – ул. Светлая – ул. Шимановского. Участок свободен от строений и сооружений. С южной, северной, западной сторон ограничен стенами гаражей, расположенных на смежных участках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хранение автотранспорта.</w:t>
      </w:r>
    </w:p>
    <w:p>
      <w:pPr>
        <w:pStyle w:val="Normal"/>
        <w:widowControl w:val="false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Срок аренды:</w:t>
      </w:r>
      <w:r>
        <w:rPr>
          <w:color w:val="000000"/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Земельный участок расположен в границах санитарного разрыва, отображенного от гаражного массива. Ограничения указаны в ст.26.5 Правил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Уклон кровли для стока воды выполнить в сторону своих ворот, либо в сторону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объектов гаражного назначения (Тр-4). Градостроительный регламент территориальной зоны Тр-4 установлен статьями 16 и 21.4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1. Минимальное/максимальное количество этажей – не устанавливается;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 xml:space="preserve">2. Минимальная/максимальная высота – не более 6,0 м, в соответствии с п. 3.5.1 ст. 16 Правил. 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>3. Минимальные отступы от границ земельного участка до стен зданий, строений, сооружений – без отступов, в соответствии с п.3.1.3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>4. Минимальная доля (%,) озелененной территории – 0 %, в соответствии с п. 3.4 ст. 16 Правил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5. Максимальная площадь застройки земельного участка – 23 кв.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23 кв.м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6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36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7 2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20504:143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4. Доступ к земельному участку осуществляется с земель общего пользования (ул. Зазеркальная) с южной стороны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40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3 этажа (включая мансардный и цокольный этажи);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иных случаях – не менее 3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в соответствии с подпунктом 2 п. 3.1.3 ст. 16 Правил. В случае если установлены красные линии – в соответствии с п. 3.3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Исключения установлены п. 3.1.3 ст. 16 Правил.   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инимальная доля (%) озеленённой территории земельного участка – 30% в соответствии с п. 3.4 ст.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0,8 (включая вспомогательные строения)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6. Максимальная площадь застройки земельного участка – 616 кв.м (включая площадь застройки под вспомогательными строениями)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 1232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74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2 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49 0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2 сентября 2022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0 октября 2022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огласно п. 10 ст. 39.11 ЗК РФ участниками аукциона по лотам №№ 1, 4 могут являться только граждан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2 октября 2022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3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4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right="-15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</w:t>
        <w:tab/>
        <w:t>О.А. Богданова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Скворцова Мира Сергеевна</cp:lastModifiedBy>
  <cp:lastPrinted>2022-08-30T10:43:00Z</cp:lastPrinted>
  <dcterms:modified xsi:type="dcterms:W3CDTF">2022-09-05T06:17:00Z</dcterms:modified>
  <cp:revision>177</cp:revision>
  <dc:subject/>
  <dc:title>Приложение 1</dc:title>
</cp:coreProperties>
</file>